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JAAR 2 INFORMATIC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904"/>
        <w:gridCol w:w="540"/>
        <w:gridCol w:w="1260"/>
      </w:tblGrid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313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Lineaire algebra voor Informatic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3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400119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Inleiding logica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both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>Datastructuren en Algoritmiek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4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1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120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Inleiding theoretische informatica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2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snapToGrid w:val="false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Voortgezet programmeren (voorheen Datastructuren practicum)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2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126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Kennissystemen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071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Software Engineering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400017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Computerorganisatie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018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Databases I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5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433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Wijsbegeerte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3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5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067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Project Software Engineering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8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5 en 6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400487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Computernetwerken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5 en 6 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TOTAA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548"/>
        <w:gridCol w:w="1252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lgemene Vorming voor WenI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18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tenschapsgeschiedenis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05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</w:tbl>
    <w:p>
      <w:pPr>
        <w:pStyle w:val="Default"/>
        <w:rPr>
          <w:lang w:val="nl-NL"/>
        </w:rPr>
      </w:pPr>
      <w:r>
        <w:rPr>
          <w:lang w:val="nl-NL"/>
        </w:rPr>
      </w:r>
    </w:p>
    <w:p>
      <w:pPr>
        <w:pStyle w:val="Default"/>
        <w:rPr>
          <w:lang w:val="nl-NL"/>
        </w:rPr>
      </w:pPr>
      <w:r>
        <w:rPr>
          <w:lang w:val="nl-NL"/>
        </w:rPr>
        <w:t>JAAR 3 INFORMATICA</w:t>
      </w:r>
    </w:p>
    <w:p>
      <w:pPr>
        <w:pStyle w:val="Default"/>
        <w:rPr>
          <w:lang w:val="nl-NL"/>
        </w:rPr>
      </w:pPr>
      <w:r>
        <w:rPr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540"/>
        <w:gridCol w:w="1260"/>
      </w:tblGrid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10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drijfsmodellering en requirements engineering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77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s Programming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118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ele talen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2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Algebra en discrete wiskunde I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182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helorproject Informatica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 en 6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11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drijfssystemen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3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Algebra en discrete wiskunde II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60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tific Communication in Computer Science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136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ie en loopbaan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hankelijk van opleiding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548"/>
        <w:gridCol w:w="1252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lgemene Vorming voor WenI </w:t>
            </w:r>
          </w:p>
        </w:tc>
      </w:tr>
      <w:tr>
        <w:trPr>
          <w:trHeight w:val="2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18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tenschapsgeschiedenis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305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22:00Z</dcterms:created>
  <dc:creator>schrofer</dc:creator>
  <dc:description/>
  <cp:keywords/>
  <dc:language>en-US</dc:language>
  <cp:lastModifiedBy>schrofer</cp:lastModifiedBy>
  <cp:lastPrinted>2007-11-22T12:29:00Z</cp:lastPrinted>
  <dcterms:modified xsi:type="dcterms:W3CDTF">2007-11-22T13:45:00Z</dcterms:modified>
  <cp:revision>4</cp:revision>
  <dc:subject/>
  <dc:title>Voorstel 2e en 3e jaar Informatica 2008/09</dc:title>
</cp:coreProperties>
</file>