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AR 1 IMM</w:t>
      </w:r>
    </w:p>
    <w:tbl>
      <w:tblPr>
        <w:tblW w:w="85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260"/>
        <w:gridCol w:w="1440"/>
      </w:tblGrid>
      <w:tr>
        <w:trPr>
          <w:trHeight w:val="265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Vakcode 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Vaknaam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ECTS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>Periode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ivacy en beveilig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uw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Logische puzzel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Formele structur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Precies redener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Intelligente omgeving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00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AI Kaleidoscoo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488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Webtechnologi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Netwerkmodell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146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Encyclopedie (Algemene vorming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ject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Online informatiesystem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ject interactieve multimed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AR 2 IMM</w:t>
      </w:r>
    </w:p>
    <w:p>
      <w:pPr>
        <w:pStyle w:val="Default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472"/>
        <w:gridCol w:w="1260"/>
        <w:gridCol w:w="1440"/>
      </w:tblGrid>
      <w:tr>
        <w:trPr>
          <w:trHeight w:val="274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Datastructuren en Algoritm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1 </w:t>
            </w:r>
          </w:p>
        </w:tc>
      </w:tr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Bedrijfsmodellering en requirements engineer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7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Voortgezet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12100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Management Accounting 1.2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2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Human-Computer Interactio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7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egepaste statistiek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71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ftware Engineering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8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bases I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8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uternetwerk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en 6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774"/>
        <w:gridCol w:w="711"/>
        <w:gridCol w:w="846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Algemene Vorming voor WenI </w:t>
            </w:r>
          </w:p>
        </w:tc>
      </w:tr>
      <w:tr>
        <w:trPr>
          <w:trHeight w:val="592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Alle studenten van de afdelingen W en I moeten kiezen tussen Wetenschapsgeschiedenis of Maatschappelijke aspecten van de wetenschap. </w:t>
            </w:r>
          </w:p>
        </w:tc>
      </w:tr>
      <w:tr>
        <w:trPr>
          <w:trHeight w:val="269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318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tenschapsgeschiedenis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49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305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Maatschappelijke aspecten van wetenschap voor AI/BWI/I/IMM/W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AR 3 IMM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Default"/>
        <w:numPr>
          <w:ilvl w:val="0"/>
          <w:numId w:val="1"/>
        </w:numPr>
        <w:spacing w:before="240" w:after="0"/>
        <w:ind w:left="880" w:hanging="34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Verplichte vakken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888"/>
      </w:tblGrid>
      <w:tr>
        <w:trPr>
          <w:trHeight w:val="26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21100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agement Accounting 2.1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58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Informatiekund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 5 en 6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3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jsbegeert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nl-NL"/>
              </w:rPr>
              <w:t>De volgende vakken zijn verplicht Minor BI</w:t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Kwaliteitszorg van de informatievoorziening deel 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Kwaliteitszorg van de informatievoorziening deel 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4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ita Selecta Business Informatic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f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of 5 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Default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6 sp te kiezen uit BI-mastervakken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1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Business Innovation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nd 2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5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Retrieval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7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ftware Architectur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and 3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23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anced Requirements Engineer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9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ative Research Methods for the Information Scienc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292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tology Engineer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6 sp te kiezen uit bedrijfskunde, aanbevolen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1202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iness Intelligenc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2106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erprise System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3107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Busines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</w:tbl>
    <w:p>
      <w:pPr>
        <w:pStyle w:val="Default"/>
        <w:rPr>
          <w:rFonts w:ascii="Arial" w:hAnsi="Arial" w:cs="Arial"/>
          <w:i/>
          <w:i/>
          <w:iCs/>
          <w:color w:val="000000"/>
          <w:lang w:val="nl-NL"/>
        </w:rPr>
      </w:pPr>
      <w:r>
        <w:rPr>
          <w:rFonts w:cs="Arial" w:ascii="Arial" w:hAnsi="Arial"/>
          <w:i/>
          <w:iCs/>
          <w:color w:val="000000"/>
          <w:lang w:val="nl-NL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lang w:val="nl-NL"/>
        </w:rPr>
      </w:pPr>
      <w:r>
        <w:rPr>
          <w:rFonts w:cs="Arial" w:ascii="Arial" w:hAnsi="Arial"/>
          <w:i/>
          <w:iCs/>
          <w:color w:val="000000"/>
          <w:lang w:val="nl-NL"/>
        </w:rPr>
      </w:r>
    </w:p>
    <w:tbl>
      <w:tblPr>
        <w:tblW w:w="8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34"/>
        <w:gridCol w:w="732"/>
        <w:gridCol w:w="915"/>
      </w:tblGrid>
      <w:tr>
        <w:trPr>
          <w:trHeight w:val="269" w:hRule="atLeast"/>
        </w:trPr>
        <w:tc>
          <w:tcPr>
            <w:tcW w:w="8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nl-NL"/>
              </w:rPr>
              <w:t>Verplicht Minor Multimedia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40 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media Authoring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 sp te kiezen uit 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58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media Casu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and 3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47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ual Design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and 5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48:00Z</dcterms:created>
  <dc:creator>schrofer</dc:creator>
  <dc:description/>
  <cp:keywords/>
  <dc:language>en-US</dc:language>
  <cp:lastModifiedBy>eliens</cp:lastModifiedBy>
  <cp:lastPrinted>2008-01-07T15:40:00Z</cp:lastPrinted>
  <dcterms:modified xsi:type="dcterms:W3CDTF">2008-01-07T14:48:00Z</dcterms:modified>
  <cp:revision>2</cp:revision>
  <dc:subject/>
  <dc:title>JAAR 2 IMM</dc:title>
</cp:coreProperties>
</file>