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JAAR 2 IMM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Default"/>
        <w:rPr>
          <w:lang w:val="nl-NL"/>
        </w:rPr>
      </w:pPr>
      <w:r>
        <w:rPr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472"/>
        <w:gridCol w:w="1260"/>
        <w:gridCol w:w="1440"/>
      </w:tblGrid>
      <w:tr>
        <w:trPr>
          <w:trHeight w:val="274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akcode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tp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eriode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astructuren en Algoritmiek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1 </w:t>
            </w:r>
          </w:p>
        </w:tc>
      </w:tr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1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Bedrijfsmodellering en requirements engineer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7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Voortgeze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2100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Management Accounting 1.2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432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Human-Computer Interactio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7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egepaste statistiek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71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18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bases I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48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uternetwerk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en 6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774"/>
        <w:gridCol w:w="711"/>
        <w:gridCol w:w="846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lgemene Vorming voor WenI </w:t>
            </w:r>
          </w:p>
        </w:tc>
      </w:tr>
      <w:tr>
        <w:trPr>
          <w:trHeight w:val="592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lang w:val="nl-NL"/>
              </w:rPr>
            </w:pPr>
            <w:r>
              <w:rPr>
                <w:lang w:val="nl-NL"/>
              </w:rPr>
              <w:t xml:space="preserve">Alle studenten van de afdelingen W en I moeten kiezen tussen Wetenschapsgeschiedenis of Maatschappelijke aspecten van de wetenschap. </w:t>
            </w:r>
          </w:p>
        </w:tc>
      </w:tr>
      <w:tr>
        <w:trPr>
          <w:trHeight w:val="269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akcode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aknaam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tp.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18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tenschapsgeschiedenis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49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05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Maatschappelijke aspecten van wetenschap voor AI/BWI/I/IMM/W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JAAR 3 IMM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Default"/>
        <w:numPr>
          <w:ilvl w:val="0"/>
          <w:numId w:val="1"/>
        </w:numPr>
        <w:spacing w:before="240" w:after="0"/>
        <w:ind w:left="880" w:hanging="3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erplichte vakken </w:t>
      </w:r>
    </w:p>
    <w:p>
      <w:pPr>
        <w:pStyle w:val="Default"/>
        <w:rPr/>
      </w:pPr>
      <w:r>
        <w:rPr/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44"/>
        <w:gridCol w:w="533"/>
        <w:gridCol w:w="4475"/>
      </w:tblGrid>
      <w:tr>
        <w:trPr>
          <w:trHeight w:val="269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akcode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Vaknaam 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tp. 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11000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agement Accounting 2.1 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58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Informatiekunde 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5 en 6 </w:t>
            </w:r>
          </w:p>
        </w:tc>
      </w:tr>
      <w:tr>
        <w:trPr>
          <w:trHeight w:val="263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433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jsbegeerte 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33:00Z</dcterms:created>
  <dc:creator>schrofer</dc:creator>
  <dc:description/>
  <cp:keywords/>
  <dc:language>en-US</dc:language>
  <cp:lastModifiedBy>schrofer</cp:lastModifiedBy>
  <cp:lastPrinted>2007-11-22T12:29:00Z</cp:lastPrinted>
  <dcterms:modified xsi:type="dcterms:W3CDTF">2007-11-22T13:44:00Z</dcterms:modified>
  <cp:revision>3</cp:revision>
  <dc:subject/>
  <dc:title>JAAR 2 IMM</dc:title>
</cp:coreProperties>
</file>