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  <w:t>olcIK/2002-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Notulen van de vergadering van 20 oktober 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Van Wouwe, Lavèn, Klaasse Van der Veer</w:t>
      </w:r>
    </w:p>
    <w:p>
      <w:pPr>
        <w:pStyle w:val="Normal"/>
        <w:rPr/>
      </w:pPr>
      <w:r>
        <w:rPr>
          <w:b/>
        </w:rPr>
        <w:t xml:space="preserve">Afwezig: </w:t>
      </w:r>
      <w:r>
        <w:rPr/>
        <w:t>Akkermans ,Huntjes, Van St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pening</w:t>
      </w:r>
    </w:p>
    <w:p>
      <w:pPr>
        <w:pStyle w:val="Normal"/>
        <w:rPr/>
      </w:pPr>
      <w:r>
        <w:rPr/>
        <w:t>De voorzitter opent de vergaderi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b/>
        </w:rPr>
        <w:t xml:space="preserve"> </w:t>
      </w:r>
      <w:r>
        <w:rPr>
          <w:sz w:val="24"/>
        </w:rPr>
        <w:t>Notulen en actiepunten vorige vergadering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Van Wouwe geeft dat hij op termijn wellicht geen adviserend lid meer van de OLC-IK kan zijn. De reden hiervoor is dat Van Wouwe tevens onderwijsdirecteur is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ccreditati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e QANU heeft een positief advies aan het CvB uitgebracht m.b.t. de accreditatie van de studie Informatiekunde. Het CvB vraagt nu de accreditatie aan bij het NVAO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Vak-evaluatie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Er is een samenvatting van recente vak-evaluaties aan de OLC-IK aangeboden. De relevante vakken worden besproken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BM&amp;R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Practicum lijkt te veel werk te zijn. Aangezien het momenteel moeilijk is meer studiepunten te vragen wordt aan Schreiber gevraagd om nog eens te kijken naar de studiepunten voor BM&amp;RE en de bijbehorende studiela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acticum Computer Netwerken</w:t>
      </w:r>
    </w:p>
    <w:p>
      <w:pPr>
        <w:pStyle w:val="Normal"/>
        <w:jc w:val="both"/>
        <w:rPr/>
      </w:pPr>
      <w:r>
        <w:rPr/>
        <w:t>Het practicum Computer Netwerken blijkt moeilijk in één jaar te halen. Dit practicum zal volgend jaar worden vervangen door een nieuw practic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atum volgende vergaderi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Voor de volgende vergadering zal er een datumbriefje circulere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Van der Veer: Principles of Design, Art &amp; Visualization wordt Visual Design. Aantal studiepunten blijft gelijk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Master MMC: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Voor MMC geldt dat volgend jaar gekozen moet worden tussen Software Architecture en e-Business Innovation. Verder zal Van der Veer met een additioneel verplicht vak komen uit het bestaande aanbod van de VU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tudenten activiteiten OLC-IK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voorlichting aan 1</w:t>
      </w:r>
      <w:r>
        <w:rPr>
          <w:vertAlign w:val="superscript"/>
        </w:rPr>
        <w:t>ste</w:t>
      </w:r>
      <w:r>
        <w:rPr/>
        <w:t xml:space="preserve"> jaars studenten m.b.t. de OLC activiteiten was succesvol. Voorgesteld wordt de voorlichting voor de oudere jaars samen te voegen.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Er is een studenten website. Hier kunnen ook de notulen van de OLC-IK op worden geplaat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ctiepunten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chreiber: Studiepunten van BM&amp;RE evalueren m.b.t. practicum belasting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Van der Veer: Extra vak MMC-master selecteren uit aanbod VU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54:00Z</dcterms:created>
  <dc:creator>Faculteit Wiskunde en Informatica</dc:creator>
  <dc:description/>
  <dc:language>en-US</dc:language>
  <cp:lastModifiedBy>Systeembeheer</cp:lastModifiedBy>
  <cp:lastPrinted>2002-09-26T18:50:00Z</cp:lastPrinted>
  <dcterms:modified xsi:type="dcterms:W3CDTF">2005-02-07T09:11:00Z</dcterms:modified>
  <cp:revision>3</cp:revision>
  <dc:subject/>
  <dc:title>Opleidingscommissie Bedrijfsinformatica</dc:title>
</cp:coreProperties>
</file>