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13 november 20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10.00-11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atabases onderwij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oorzetting discussie vorige OL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Beleidsnotitie Onderwijs FE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OD FEW vraagt advies betreffende Beleidsnotitie Onderwijs FEW met betrekking tot de volgende punt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322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erzoek aan opleidingscommissies om te adviseren over (verbredende, verdiepende, profilerende, thematische) minoren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rapportage 1 december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erzoek aan OLC’s om te adviseren over mogelijke doorlopende leerlijnen (of schakelprogramma’s) hbo-wo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rapportage 1 december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erzoek aan OLC’s om te adviseren over de mogelijkheden tot implementatie van de onderwijsvisie ‘community of learners’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rapportage 1 januari ‘07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erzoek aan OLC’s om te adviseren over de wenselijkheid en mogelijkheid van honours trajecten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rapportage 1 januari ‘07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Verzoek aan de OLC’s om te adviseren over de mogelijkheden tot verdere ontwikkeling van onderwijs in academische competenties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rapportage 1 februari ‘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15:00Z</dcterms:created>
  <dc:creator>Faculteit Wiskunde en Informatica</dc:creator>
  <dc:description/>
  <cp:keywords/>
  <dc:language>en-US</dc:language>
  <cp:lastModifiedBy>Systeembeheer</cp:lastModifiedBy>
  <cp:lastPrinted>2005-03-21T14:40:00Z</cp:lastPrinted>
  <dcterms:modified xsi:type="dcterms:W3CDTF">2006-11-07T11:17:00Z</dcterms:modified>
  <cp:revision>3</cp:revision>
  <dc:subject/>
  <dc:title>Opleidingscommissie Bedrijfsinformatica</dc:title>
</cp:coreProperties>
</file>