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Dinsdag 20 Mei 200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0.00- 11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18 maart 200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Goedkeuring Onderwijs Examen Reglement (OE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Brede Bachel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Curriculum ontwikkel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e 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05:00Z</dcterms:created>
  <dc:creator>Faculteit Wiskunde en Informatica</dc:creator>
  <dc:description/>
  <dc:language>en-US</dc:language>
  <cp:lastModifiedBy>Gordijn</cp:lastModifiedBy>
  <cp:lastPrinted>2002-12-03T16:57:00Z</cp:lastPrinted>
  <dcterms:modified xsi:type="dcterms:W3CDTF">2003-05-16T14:06:00Z</dcterms:modified>
  <cp:revision>3</cp:revision>
  <dc:subject/>
  <dc:title>Opleidingscommissie Bedrijfsinformatica</dc:title>
</cp:coreProperties>
</file>