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woensdag 10 apr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0.00 - 12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wordt nog bekend gemaak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otulen en actiepunten vergadering 21 Maart </w:t>
        <w:tab/>
        <w:tab/>
        <w:tab/>
        <w:tab/>
      </w:r>
      <w:r>
        <w:rPr>
          <w:b/>
          <w:sz w:val="24"/>
        </w:rPr>
        <w:t>olcIK/2002-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 Bachelor/Masterstructuur/O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stroomeisen Master Informatiekunde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vanuit HBO Bachelor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vanuit andere universitaire Bachelors, m.n. Informatica en BW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BO-ers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nformatiekunde, bedrijfsinformatica, informatica, technische computerkun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sitatiecommissie Informatiekund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.n. rol Opleidingscommissie Informatiekun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rticipatie in Professional Master Windeshei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 rondvra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2:52:00Z</dcterms:created>
  <dc:creator>Faculteit Wiskunde en Informatica</dc:creator>
  <dc:description/>
  <dc:language>en-US</dc:language>
  <cp:lastModifiedBy>Gordijn</cp:lastModifiedBy>
  <cp:lastPrinted>2002-04-08T13:03:00Z</cp:lastPrinted>
  <dcterms:modified xsi:type="dcterms:W3CDTF">2002-04-08T11:04:00Z</dcterms:modified>
  <cp:revision>5</cp:revision>
  <dc:subject/>
  <dc:title>Opleidingscommissie Bedrijfsinformatica</dc:title>
</cp:coreProperties>
</file>