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tulen van de vergadering van 18 Mei  2004.</w:t>
        <w:tab/>
        <w:tab/>
        <w:tab/>
        <w:t>OLC-IK-2004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Van der Veer, van Wouwe, Lavèn, Klaasse,  Schreiber, Gordijn</w:t>
      </w:r>
    </w:p>
    <w:p>
      <w:pPr>
        <w:pStyle w:val="Normal"/>
        <w:rPr/>
      </w:pPr>
      <w:r>
        <w:rPr>
          <w:b/>
        </w:rPr>
        <w:t>Afwezig:</w:t>
      </w:r>
      <w:r>
        <w:rPr/>
        <w:t xml:space="preserve"> Akkermans, Van Steen??? Huntj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" w:leader="none"/>
        </w:tabs>
        <w:rPr>
          <w:sz w:val="24"/>
        </w:rPr>
      </w:pPr>
      <w:r>
        <w:rPr>
          <w:sz w:val="24"/>
        </w:rPr>
        <w:t>Opening</w:t>
      </w:r>
    </w:p>
    <w:p>
      <w:pPr>
        <w:pStyle w:val="Normal"/>
        <w:rPr/>
      </w:pPr>
      <w:r>
        <w:rPr>
          <w:sz w:val="24"/>
        </w:rPr>
        <w:t>De voorzitter opent om 13.00 uur de vergade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4 April 2004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Notulen zijn goedkeu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/>
      </w:pPr>
      <w:r>
        <w:rPr>
          <w:sz w:val="24"/>
        </w:rPr>
        <w:t>Van Wouwe vraagt of er nog contact is opgenomen met de IN-HOLLAND/HEAO-BI in Alkmaar. Gordijn geeft aan dat dit gebeurd is maar er is nog concrete afspra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v</w:t>
      </w:r>
      <w:r>
        <w:rPr>
          <w:sz w:val="24"/>
          <w:szCs w:val="24"/>
        </w:rPr>
        <w:t>èn geeft aan dat er problemen zijn met Capita Selecta Bedrijfsinformatica. Gordijn zal de betrokken docenten benaderen en daarna een afspraak maken tussen enkele studenten en de docent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accreditatie van Informatiekunde is nog niet rond. De opmerkingen van de commissie zijn tweeledig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er moet een duidelijker verband worden aangegeven tussen de doelen enerzijds en de wijze waarop die in vakken worden bereikt en getoetst anderzijds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er is geen overlap tussen BI en MMC in het masterprogramma. Daarom kan er niet worden gesproken over een master IK en kan deze niet worden geaccreditee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 aanzien van 1) zal hulp worden ingeroepen van onderwijskundigen van de VU. Van Wouwe zal hiertoe een vergadering plann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 aanzien van 2) zal er een bespreking worden gepland tussen Gordijn en Van der Veer om een meer overlappend programma IK te ma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>Volgende vergadering: 17 juni  2004, 13.00, kamer U 3.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Geen opmerkingen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es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Lopend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Gordijn: Bijeenkomst CSBI docenten en studente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Van Wouwe: vergadering onderwijskundigen V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rPr/>
      </w:pPr>
      <w:r>
        <w:rPr/>
        <w:t>Gordijn/Van der Veer: Overlappend master programma IK maken</w:t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25:00Z</dcterms:created>
  <dc:creator>Faculteit Wiskunde en Informatica</dc:creator>
  <dc:description/>
  <dc:language>en-US</dc:language>
  <cp:lastModifiedBy>gordijn</cp:lastModifiedBy>
  <cp:lastPrinted>2004-01-06T10:15:00Z</cp:lastPrinted>
  <dcterms:modified xsi:type="dcterms:W3CDTF">2004-06-07T14:59:00Z</dcterms:modified>
  <cp:revision>3</cp:revision>
  <dc:subject/>
  <dc:title>Opleidingscommissie Bedrijfsinformatica</dc:title>
</cp:coreProperties>
</file>